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1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міської ради від 30.12.2010 №3/7 „Про бюджет міста на 2011рік”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6.01.2011  № 5/3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2.2011 № 6/4, від 23.03.2011 №7/1, від 20.04.2011 № 9/4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8.04.2011 № 9/42, від 25.05.2011 №10/4, від 23.06.2011 №11/6,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 29.06.2011 № 11/36, від 20.07.2011 №12/1, від 17.08.2011 №13/4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від 28.09.2011 №14/1, від 26.10.2011 №15/2, від 30.11.2011 №16/4, 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від 21.12.2011 №17/</w:t>
      </w:r>
      <w:r>
        <w:rPr>
          <w:color w:val="000000"/>
          <w:sz w:val="28"/>
          <w:szCs w:val="28"/>
          <w:lang w:val="en-US"/>
        </w:rPr>
        <w:t>18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0 №3/7 „Про бюджет міста на 2011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ідповідно до розпоряджень голови облдержадміністра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ід 23.12.11 №537, №53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lang w:val="uk-UA"/>
        </w:rPr>
        <w:t>„Про внесення змін до показників міжбюджетних трансфертів між обласним бюджетом та іншими бюджетами на 2011 рік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Збільшити доходи загального фонду бюджету міста в сумі 1,361 тис.грн. за рахунок 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’ях за принципом „гроші ходять за дитиною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Зменшити доходи загального фонду бюджету міста в сумі 202,601 тис.грн за рахунок субвенції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3. Збільшити видатки загального фонду бюджету міста  департаменту соціальної політики Луцької міської ради на виплату державної соціальної допомоги на дітей-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’ях в сумі 1,361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4.Зменшити видатки загального фонду бюджету міста в сумі 202,601 тис.грн.  департаменту соціальної політики Луцької міської ради, в тому числі на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пільги ВВВ на житлово-комунальні послуги – 60,601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етеранам МО на житлово-комунальні послуги – 27,0 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пільги багатодітним сім’ям на житлово-комунальні послуги – 115,0 тис.грн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</w:t>
      </w:r>
      <w:r>
        <w:rPr>
          <w:sz w:val="28"/>
          <w:szCs w:val="28"/>
          <w:lang w:val="uk-UA"/>
        </w:rPr>
        <w:t>. Враховуючи динаміку надходжень податку на доходи найманих працівників збільшити доходи загального фонду на 2008,0 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3. Зменшити доходи загального фонду на 2008,0 тис.грн. по податку на прибуток підприємств комунальної власності 550,0 тис.грн., туристичному збору 175,0 тис.грн., земельному податку з юридичних осіб 1000,0 тис.грн., частині чистого прибутку підприємств комунальної власності – 283 тис.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Провести перерозподіл виділених  асигнувань  по загальному та спеціальному фонду бюджету міста (додаток 1 до пояснювальної записки, роз'яснення до додатку 4 рішення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управління                                          Лілія  Є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45:00Z</dcterms:created>
  <dc:creator>user</dc:creator>
  <dc:description/>
  <dc:language>en-US</dc:language>
  <cp:lastModifiedBy>admin</cp:lastModifiedBy>
  <cp:lastPrinted>2011-12-27T09:34:00Z</cp:lastPrinted>
  <dcterms:modified xsi:type="dcterms:W3CDTF">2011-12-27T08:34:00Z</dcterms:modified>
  <cp:revision>4</cp:revision>
  <dc:subject/>
  <dc:title>                   </dc:title>
</cp:coreProperties>
</file>